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</w:t>
      </w:r>
      <w:bookmarkStart w:id="0" w:name="sub_1115"/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z w:val="26"/>
        </w:rPr>
        <w:t>Таблица 15</w:t>
      </w:r>
      <w:bookmarkEnd w:id="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>Информация</w:t>
        <w:br/>
        <w:t>о расходовании бюджетных и внебюджетных средств на реализацию муниципальной программы, (тыс. руб.)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</w:t>
      </w:r>
      <w:r>
        <w:rPr>
          <w:b/>
          <w:i/>
          <w:color w:val="000000"/>
          <w:sz w:val="26"/>
          <w:szCs w:val="26"/>
        </w:rPr>
        <w:t xml:space="preserve"> 2017 год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i/>
          <w:i/>
          <w:color w:val="000000"/>
        </w:rPr>
      </w:pPr>
      <w:r>
        <w:rPr>
          <w:bCs/>
          <w:i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9441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5954"/>
                              <w:gridCol w:w="1843"/>
                              <w:gridCol w:w="2126"/>
                              <w:gridCol w:w="1984"/>
                              <w:gridCol w:w="2619"/>
                            </w:tblGrid>
                            <w:tr>
                              <w:trPr/>
                              <w:tc>
                                <w:tcPr>
                                  <w:tcW w:w="130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«Развитие культуры на территории Дальнереченского городского округ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на 2014-2017 го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Наименование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Источники ресурс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обеспечения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Оценка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(в соответствии с программой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Фактические расходы, (тыс. руб.)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роприятия в рамках муниципальной программы «Развитие культуры на территории Дальнереченского городского округа» на 2014-2017 год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53292,2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53292,23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53292,2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53292,23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(клубного тип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80,9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80,98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плата коммунальных услуг, услуг связи, содержание имущества, проведение культурно-массовых мероприятий и пр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ополнительному образованию детей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(в сфере культуры и искусств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8644,4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8644,4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плата коммунальных услуг, услуг связи, содержание имущества, проведение медосмотра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(библиотечного тип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9077,3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9077,3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плата коммунальных услуг, услуг связи, содержание имущества связи, приобретение художественной литературы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по противодействию распространения наркотик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оплата расходов на командировки, сувениры, плакаты, листовки, ватман, ручки, мел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4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ддержка молодежных и детских общественных объединений, организация 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ализация молодежных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атив и социальных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ектов. Поддержка волонтёрства и добровольчеств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4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spacing w:before="0" w:after="0"/>
                                    <w:ind w:left="34" w:right="-8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по профилактике экстремизма и терроризма, профилактике правонарушений и борьбе с преступность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приобретение шариков гелевых, бумаги, фотоальбомов, мыльных пузырей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для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8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85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на создание видеофильма, проведение концертной программы, видеосьемки, приобретение сувениров, плакатов благодарственных писем и пр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Участие молодежи в краевых, всероссийских и международных конкурсах, фестивалях, форумах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85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еспечение деятельности (оказание услуг, выполнение работ) централизованной бухгалтери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989,5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989,55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плата коммунальных услуг, связи и пр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5954"/>
                        <w:gridCol w:w="1843"/>
                        <w:gridCol w:w="2126"/>
                        <w:gridCol w:w="1984"/>
                        <w:gridCol w:w="2619"/>
                      </w:tblGrid>
                      <w:tr>
                        <w:trPr/>
                        <w:tc>
                          <w:tcPr>
                            <w:tcW w:w="1304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«Развитие культуры на территории Дальнереченского городского округ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на 2014-2017 г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Наименование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Источники ресурс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обеспечения                       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ценка расх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(в соответствии с программой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Фактические расходы, (тыс. руб.)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роприятия в рамках муниципальной программы «Развитие культуры на территории Дальнереченского городского округа» на 2014-2017 год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53292,2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53292,23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53292,2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53292,23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клубного тип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80,9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80,98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плата коммунальных услуг, услуг связи, содержание имущества, проведение культурно-массовых мероприятий и пр.)</w:t>
                            </w:r>
                          </w:p>
                        </w:tc>
                      </w:tr>
                      <w:tr>
                        <w:trPr>
                          <w:trHeight w:val="14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ополнительному образованию детей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в сфере культуры и искусств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8644,4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8644,4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плата коммунальных услуг, услуг связи, содержание имущества, проведение медосмотра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библиотечного тип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9077,3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9077,3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плата коммунальных услуг, услуг связи, содержание имущества связи, приобретение художественной литературы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по противодействию распространения наркотик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оплата расходов на командировки, сувениры, плакаты, листовки, ватман, ручки, мел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4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держка молодежных и детских общественных объединений, организация 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                </w: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еализация молодежных</w:t>
                            </w: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ициатив и социальных</w:t>
                            </w: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оектов. Поддержка волонтёрства и добровольчеств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4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spacing w:before="0" w:after="0"/>
                              <w:ind w:left="34" w:right="-8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по профилактике экстремизма и терроризма, профилактике правонарушений и борьбе с преступность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приобретение шариков гелевых, бумаги, фотоальбомов, мыльных пузырей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для детей и молодеж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8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85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на создание видеофильма, проведение концертной программы, видеосьемки, приобретение сувениров, плакатов благодарственных писем и п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частие молодежи в краевых, всероссийских и международных конкурсах, фестивалях, форумах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85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еспечение деятельности (оказание услуг, выполнение работ) централизованной бухгалтери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989,5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989,55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плата коммунальных услуг, связи и пр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698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ind w:firstLine="698"/>
        <w:rPr/>
      </w:pPr>
      <w:r>
        <w:rPr>
          <w:bCs/>
          <w:color w:val="000000"/>
          <w:sz w:val="26"/>
          <w:szCs w:val="26"/>
        </w:rPr>
        <w:t>Начальник МКУ «Управление культуры</w:t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26"/>
          <w:szCs w:val="26"/>
        </w:rPr>
        <w:t>Дальнереченского городского округа»                                                 Т.В. Мельничук</w:t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сп. Белолипецких Л.П. тел. (42356)27-8-62</w:t>
      </w:r>
    </w:p>
    <w:sectPr>
      <w:footerReference w:type="default" r:id="rId2"/>
      <w:type w:val="nextPage"/>
      <w:pgSz w:orient="landscape" w:w="16800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33:00Z</dcterms:created>
  <dc:creator>user04</dc:creator>
  <dc:description/>
  <cp:keywords/>
  <dc:language>en-US</dc:language>
  <cp:lastModifiedBy>Белолипецких Л.П.</cp:lastModifiedBy>
  <cp:lastPrinted>2016-07-19T17:03:00Z</cp:lastPrinted>
  <dcterms:modified xsi:type="dcterms:W3CDTF">2018-02-08T06:52:00Z</dcterms:modified>
  <cp:revision>1716</cp:revision>
  <dc:subject/>
  <dc:title>Постановление Администрации Приморского края</dc:title>
</cp:coreProperties>
</file>